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Technické služby Chrudim 2000 spol. s r.o. – svozové vozidlo odpadu</w:t>
      </w: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       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/>
          <w:b/>
          <w:sz w:val="28"/>
          <w:szCs w:val="28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2-21T13:01:00Z</dcterms:modified>
  <cp:revision>153</cp:revision>
  <dc:subject/>
  <dc:title/>
</cp:coreProperties>
</file>